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TINUOUS ASSESSMENT TEST JUNE 20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ENIOR TWO</w:t>
      </w:r>
    </w:p>
    <w:p>
      <w:pPr>
        <w:pStyle w:val="Normal"/>
        <w:tabs>
          <w:tab w:val="clear" w:pos="720"/>
          <w:tab w:val="left" w:pos="1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TIME: 1HR</w:t>
      </w:r>
    </w:p>
    <w:p>
      <w:pPr>
        <w:pStyle w:val="Normal"/>
        <w:tabs>
          <w:tab w:val="clear" w:pos="720"/>
          <w:tab w:val="left" w:pos="180" w:leader="none"/>
        </w:tabs>
        <w:rPr>
          <w:sz w:val="26"/>
          <w:szCs w:val="26"/>
        </w:rPr>
      </w:pPr>
      <w:r>
        <w:rPr>
          <w:sz w:val="26"/>
          <w:szCs w:val="26"/>
        </w:rPr>
        <w:t>INSTRUC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sz w:val="26"/>
          <w:szCs w:val="26"/>
        </w:rPr>
      </w:pPr>
      <w:r>
        <w:rPr>
          <w:sz w:val="26"/>
          <w:szCs w:val="26"/>
        </w:rPr>
        <w:t>Attempt all ques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sz w:val="26"/>
          <w:szCs w:val="26"/>
        </w:rPr>
      </w:pPr>
      <w:r>
        <w:rPr>
          <w:sz w:val="26"/>
          <w:szCs w:val="26"/>
        </w:rPr>
        <w:t>Untidy work may lead to loss of marks.</w:t>
      </w:r>
    </w:p>
    <w:p>
      <w:pPr>
        <w:pStyle w:val="Normal"/>
        <w:tabs>
          <w:tab w:val="clear" w:pos="720"/>
          <w:tab w:val="left" w:pos="18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8800 h 259200"/>
                            <a:gd name="textAreaBottom" fmla="*/ 230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00"/>
                                <a:pt x="0" y="4800"/>
                              </a:cubicBezTo>
                              <a:lnTo>
                                <a:pt x="0" y="16800"/>
                              </a:lnTo>
                              <a:cubicBezTo>
                                <a:pt x="0" y="19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0pt;margin-top:10.9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128905</wp:posOffset>
                </wp:positionV>
                <wp:extent cx="133350" cy="466725"/>
                <wp:effectExtent l="5080" t="571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6656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25560 h 264600"/>
                            <a:gd name="textAreaBottom" fmla="*/ 2390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100"/>
                                <a:pt x="0" y="4200"/>
                              </a:cubicBezTo>
                              <a:lnTo>
                                <a:pt x="0" y="17400"/>
                              </a:lnTo>
                              <a:cubicBezTo>
                                <a:pt x="0" y="195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10.15pt;width:10.45pt;height:36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925</wp:posOffset>
                </wp:positionH>
                <wp:positionV relativeFrom="paragraph">
                  <wp:posOffset>147955</wp:posOffset>
                </wp:positionV>
                <wp:extent cx="114300" cy="457200"/>
                <wp:effectExtent l="63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520"/>
                                <a:pt x="21600" y="5040"/>
                              </a:cubicBezTo>
                              <a:lnTo>
                                <a:pt x="21600" y="16560"/>
                              </a:lnTo>
                              <a:cubicBezTo>
                                <a:pt x="21600" y="1908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02.75pt;margin-top:11.6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114300" cy="4572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520"/>
                                <a:pt x="21600" y="5040"/>
                              </a:cubicBezTo>
                              <a:lnTo>
                                <a:pt x="21600" y="16560"/>
                              </a:lnTo>
                              <a:cubicBezTo>
                                <a:pt x="21600" y="1908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9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139065</wp:posOffset>
                </wp:positionV>
                <wp:extent cx="142875" cy="33655"/>
                <wp:effectExtent l="5715" t="6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139.5pt;margin-top:10.95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725</wp:posOffset>
                </wp:positionH>
                <wp:positionV relativeFrom="paragraph">
                  <wp:posOffset>139065</wp:posOffset>
                </wp:positionV>
                <wp:extent cx="142875" cy="33655"/>
                <wp:effectExtent l="5715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66.75pt;margin-top:10.95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1. Given that u =   2</w:t>
        <w:tab/>
        <w:t xml:space="preserve">   and </w:t>
        <w:tab/>
        <w:t>v =   -1</w:t>
      </w:r>
    </w:p>
    <w:p>
      <w:pPr>
        <w:pStyle w:val="Normal"/>
        <w:tabs>
          <w:tab w:val="clear" w:pos="720"/>
          <w:tab w:val="left" w:pos="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        3  </w:t>
        <w:tab/>
        <w:t xml:space="preserve">         2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0</wp:posOffset>
                </wp:positionH>
                <wp:positionV relativeFrom="paragraph">
                  <wp:posOffset>154940</wp:posOffset>
                </wp:positionV>
                <wp:extent cx="142875" cy="33655"/>
                <wp:effectExtent l="571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87pt;margin-top:12.2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150495</wp:posOffset>
                </wp:positionV>
                <wp:extent cx="142875" cy="3365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66pt;margin-top:11.85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(a) Work out u + v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146685</wp:posOffset>
                </wp:positionV>
                <wp:extent cx="142875" cy="33655"/>
                <wp:effectExtent l="5715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87.75pt;margin-top:11.55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151765</wp:posOffset>
                </wp:positionV>
                <wp:extent cx="142875" cy="33655"/>
                <wp:effectExtent l="5715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157.5pt;margin-top:11.95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142875" cy="33655"/>
                <wp:effectExtent l="5715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180pt;margin-top:11.55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275</wp:posOffset>
                </wp:positionH>
                <wp:positionV relativeFrom="paragraph">
                  <wp:posOffset>151765</wp:posOffset>
                </wp:positionV>
                <wp:extent cx="142875" cy="33655"/>
                <wp:effectExtent l="5715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3">
                              <a:moveTo>
                                <a:pt x="0" y="23"/>
                              </a:moveTo>
                              <a:cubicBezTo>
                                <a:pt x="69" y="0"/>
                                <a:pt x="76" y="14"/>
                                <a:pt x="135" y="53"/>
                              </a:cubicBezTo>
                              <a:cubicBezTo>
                                <a:pt x="150" y="48"/>
                                <a:pt x="166" y="45"/>
                                <a:pt x="180" y="38"/>
                              </a:cubicBezTo>
                              <a:cubicBezTo>
                                <a:pt x="196" y="30"/>
                                <a:pt x="225" y="8"/>
                                <a:pt x="225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3" path="m0,23c69,0,76,14,135,53c150,48,166,45,180,38c196,30,225,8,225,8e" stroked="t" o:allowincell="f" style="position:absolute;margin-left:203.25pt;margin-top:11.95pt;width:11.2pt;height: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(b) Find a vector w such that 2 u – w = v.</w:t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925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3pt" to="141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2. Evaluate: </w:t>
      </w:r>
      <w:r>
        <w:rPr>
          <w:sz w:val="28"/>
          <w:szCs w:val="28"/>
        </w:rPr>
        <w:t>⅓</w:t>
      </w:r>
      <w:r>
        <w:rPr>
          <w:sz w:val="26"/>
          <w:szCs w:val="26"/>
        </w:rPr>
        <w:t xml:space="preserve"> + 3 - </w:t>
      </w:r>
      <w:r>
        <w:rPr>
          <w:sz w:val="28"/>
          <w:szCs w:val="28"/>
        </w:rPr>
        <w:t>1½</w:t>
      </w:r>
      <w:r>
        <w:rPr>
          <w:sz w:val="26"/>
          <w:szCs w:val="26"/>
        </w:rPr>
        <w:t xml:space="preserve"> x 5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5375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0.1pt" to="95.2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ab/>
        <w:t xml:space="preserve">     5            6</w:t>
        <w:tab/>
        <w:tab/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Angela, Beatrice and Christine share 15 oranges amongst themselves. If Beatrice get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twice as much as Angela, and Christine gets five oranges more than Beatrice, how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much does Angela get?</w:t>
        <w:tab/>
        <w:tab/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Given that f(x) =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4925</wp:posOffset>
                </wp:positionH>
                <wp:positionV relativeFrom="paragraph">
                  <wp:posOffset>10795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0.85pt" to="138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3 – x </w:t>
        <w:tab/>
        <w:tab/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ind </w:t>
        <w:tab/>
        <w:t>(i) f (2)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(ii) f (-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3238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.55pt" to="146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265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.55pt" to="187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5. In the diagram below AB and CD are parallel line segments PQR is a triangle. Work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out the angles labelled x and y.</w:t>
        <w:tab/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4075</wp:posOffset>
                </wp:positionH>
                <wp:positionV relativeFrom="paragraph">
                  <wp:posOffset>119380</wp:posOffset>
                </wp:positionV>
                <wp:extent cx="8001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4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650</wp:posOffset>
                </wp:positionH>
                <wp:positionV relativeFrom="paragraph">
                  <wp:posOffset>158115</wp:posOffset>
                </wp:positionV>
                <wp:extent cx="2628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2.45pt" to="286.4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58115</wp:posOffset>
                </wp:positionV>
                <wp:extent cx="571500" cy="6858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5pt" to="179.95pt,6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571500" cy="6858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5pt" to="224.95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0</wp:posOffset>
                </wp:positionH>
                <wp:positionV relativeFrom="paragraph">
                  <wp:posOffset>843915</wp:posOffset>
                </wp:positionV>
                <wp:extent cx="2628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66.45pt" to="289.4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253365</wp:posOffset>
                </wp:positionV>
                <wp:extent cx="161925" cy="31115"/>
                <wp:effectExtent l="5715" t="571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49">
                              <a:moveTo>
                                <a:pt x="0" y="0"/>
                              </a:moveTo>
                              <a:cubicBezTo>
                                <a:pt x="93" y="31"/>
                                <a:pt x="156" y="49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49" path="m0,0c93,31,156,49,255,0e" stroked="t" o:allowincell="f" style="position:absolute;margin-left:174pt;margin-top:19.95pt;width:12.7pt;height: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739140</wp:posOffset>
                </wp:positionV>
                <wp:extent cx="19050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0">
                              <a:moveTo>
                                <a:pt x="300" y="0"/>
                              </a:moveTo>
                              <a:cubicBezTo>
                                <a:pt x="235" y="5"/>
                                <a:pt x="169" y="3"/>
                                <a:pt x="105" y="15"/>
                              </a:cubicBezTo>
                              <a:cubicBezTo>
                                <a:pt x="53" y="25"/>
                                <a:pt x="38" y="112"/>
                                <a:pt x="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0" path="m300,0c235,5,169,3,105,15c53,25,38,112,0,150e" stroked="t" o:allowincell="f" style="position:absolute;margin-left:125.25pt;margin-top:58.2pt;width:14.9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5575</wp:posOffset>
                </wp:positionH>
                <wp:positionV relativeFrom="paragraph">
                  <wp:posOffset>739140</wp:posOffset>
                </wp:positionV>
                <wp:extent cx="57150" cy="95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50">
                              <a:moveTo>
                                <a:pt x="90" y="0"/>
                              </a:moveTo>
                              <a:cubicBezTo>
                                <a:pt x="48" y="42"/>
                                <a:pt x="0" y="86"/>
                                <a:pt x="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50" path="m90,0c48,42,0,86,0,150e" stroked="t" o:allowincell="f" style="position:absolute;margin-left:212.25pt;margin-top:58.2pt;width:4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0</wp:posOffset>
                </wp:positionH>
                <wp:positionV relativeFrom="paragraph">
                  <wp:posOffset>167640</wp:posOffset>
                </wp:positionV>
                <wp:extent cx="76200" cy="1047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5">
                              <a:moveTo>
                                <a:pt x="120" y="0"/>
                              </a:moveTo>
                              <a:cubicBezTo>
                                <a:pt x="120" y="1"/>
                                <a:pt x="97" y="98"/>
                                <a:pt x="90" y="105"/>
                              </a:cubicBezTo>
                              <a:cubicBezTo>
                                <a:pt x="65" y="130"/>
                                <a:pt x="0" y="112"/>
                                <a:pt x="0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5" path="m120,0c120,1,97,98,90,105c65,130,0,112,0,165e" stroked="t" o:allowincell="f" style="position:absolute;margin-left:187.5pt;margin-top:13.2pt;width:5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0</wp:posOffset>
                </wp:positionH>
                <wp:positionV relativeFrom="paragraph">
                  <wp:posOffset>843915</wp:posOffset>
                </wp:positionV>
                <wp:extent cx="1143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66.45pt" to="100.45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5875</wp:posOffset>
                </wp:positionH>
                <wp:positionV relativeFrom="paragraph">
                  <wp:posOffset>843915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66.45pt" to="110.2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98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5pt" to="107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710565</wp:posOffset>
                </wp:positionV>
                <wp:extent cx="57150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5.9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6858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786765</wp:posOffset>
                </wp:positionV>
                <wp:extent cx="571500" cy="457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1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3625</wp:posOffset>
                </wp:positionH>
                <wp:positionV relativeFrom="paragraph">
                  <wp:posOffset>120015</wp:posOffset>
                </wp:positionV>
                <wp:extent cx="571500" cy="457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4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4125</wp:posOffset>
                </wp:positionH>
                <wp:positionV relativeFrom="paragraph">
                  <wp:posOffset>605790</wp:posOffset>
                </wp:positionV>
                <wp:extent cx="571500" cy="4572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7.7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786765</wp:posOffset>
                </wp:positionV>
                <wp:extent cx="800100" cy="4572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1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548640</wp:posOffset>
                </wp:positionV>
                <wp:extent cx="571500" cy="6858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3.2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00</wp:posOffset>
                </wp:positionH>
                <wp:positionV relativeFrom="paragraph">
                  <wp:posOffset>701040</wp:posOffset>
                </wp:positionV>
                <wp:extent cx="571500" cy="5715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5.2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9150</wp:posOffset>
                </wp:positionH>
                <wp:positionV relativeFrom="paragraph">
                  <wp:posOffset>15240</wp:posOffset>
                </wp:positionV>
                <wp:extent cx="342900" cy="4572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.2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2175</wp:posOffset>
                </wp:positionH>
                <wp:positionV relativeFrom="paragraph">
                  <wp:posOffset>177165</wp:posOffset>
                </wp:positionV>
                <wp:extent cx="571500" cy="4572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95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Lubwama bought a calculator at 4500/= and sold it at 6000/=. Calculate hi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profit</w:t>
        <w:tab/>
        <w:tab/>
        <w:t>(ii) percentage profit</w:t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The diagram below shows a regular hexagon. Calculat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its interior angle sum</w:t>
        <w:tab/>
        <w:tab/>
        <w:t>(ii) the angle labelled z.</w:t>
        <w:tab/>
        <w:tab/>
        <w:tab/>
        <w:t>(4mks)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79375</wp:posOffset>
                </wp:positionV>
                <wp:extent cx="800100" cy="800100"/>
                <wp:effectExtent l="5715" t="5080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0pt;margin-top:6.25pt;width:62.95pt;height:62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879475</wp:posOffset>
                </wp:positionV>
                <wp:extent cx="571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9.25pt" to="179.95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4">
                <wp:simplePos x="0" y="0"/>
                <wp:positionH relativeFrom="column">
                  <wp:posOffset>1800225</wp:posOffset>
                </wp:positionH>
                <wp:positionV relativeFrom="paragraph">
                  <wp:posOffset>765175</wp:posOffset>
                </wp:positionV>
                <wp:extent cx="80645" cy="114300"/>
                <wp:effectExtent l="571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0">
                              <a:moveTo>
                                <a:pt x="0" y="0"/>
                              </a:moveTo>
                              <a:cubicBezTo>
                                <a:pt x="5" y="15"/>
                                <a:pt x="8" y="31"/>
                                <a:pt x="15" y="45"/>
                              </a:cubicBezTo>
                              <a:cubicBezTo>
                                <a:pt x="27" y="68"/>
                                <a:pt x="127" y="180"/>
                                <a:pt x="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80" path="m0,0c5,15,8,31,15,45c27,68,127,180,60,180e" stroked="t" o:allowincell="f" style="position:absolute;margin-left:141.75pt;margin-top:60.25pt;width:6.3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1650</wp:posOffset>
                </wp:positionH>
                <wp:positionV relativeFrom="paragraph">
                  <wp:posOffset>641350</wp:posOffset>
                </wp:positionV>
                <wp:extent cx="457200" cy="2286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  <w:t>8. Find the equation of the line through points (1, 5) and (2, 7).</w:t>
      </w:r>
    </w:p>
    <w:p>
      <w:pPr>
        <w:pStyle w:val="Normal"/>
        <w:tabs>
          <w:tab w:val="clear" w:pos="720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1400</wp:posOffset>
                </wp:positionH>
                <wp:positionV relativeFrom="paragraph">
                  <wp:posOffset>29845</wp:posOffset>
                </wp:positionV>
                <wp:extent cx="2286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.35pt" to="299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8875</wp:posOffset>
                </wp:positionH>
                <wp:positionV relativeFrom="paragraph">
                  <wp:posOffset>146685</wp:posOffset>
                </wp:positionV>
                <wp:extent cx="190500" cy="61595"/>
                <wp:effectExtent l="5080" t="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97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52" y="97"/>
                                <a:pt x="129" y="90"/>
                                <a:pt x="255" y="56"/>
                              </a:cubicBezTo>
                              <a:cubicBezTo>
                                <a:pt x="272" y="51"/>
                                <a:pt x="300" y="26"/>
                                <a:pt x="300" y="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97" path="m0,71c24,0,36,3,105,26c152,97,129,90,255,56c272,51,300,26,300,26e" stroked="t" o:allowincell="f" style="position:absolute;margin-left:191.25pt;margin-top:11.55pt;width:14.95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144145</wp:posOffset>
                </wp:positionV>
                <wp:extent cx="190500" cy="61595"/>
                <wp:effectExtent l="5080" t="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97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52" y="97"/>
                                <a:pt x="129" y="90"/>
                                <a:pt x="255" y="56"/>
                              </a:cubicBezTo>
                              <a:cubicBezTo>
                                <a:pt x="272" y="51"/>
                                <a:pt x="300" y="26"/>
                                <a:pt x="300" y="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97" path="m0,71c24,0,36,3,105,26c152,97,129,90,255,56c272,51,300,26,300,26e" stroked="t" o:allowincell="f" style="position:absolute;margin-left:127.5pt;margin-top:11.35pt;width:14.95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0</wp:posOffset>
                </wp:positionH>
                <wp:positionV relativeFrom="paragraph">
                  <wp:posOffset>163195</wp:posOffset>
                </wp:positionV>
                <wp:extent cx="95250" cy="36195"/>
                <wp:effectExtent l="5080" t="5715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7">
                              <a:moveTo>
                                <a:pt x="0" y="30"/>
                              </a:moveTo>
                              <a:cubicBezTo>
                                <a:pt x="15" y="25"/>
                                <a:pt x="29" y="15"/>
                                <a:pt x="45" y="15"/>
                              </a:cubicBezTo>
                              <a:cubicBezTo>
                                <a:pt x="67" y="15"/>
                                <a:pt x="150" y="5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7" path="m0,30c15,25,29,15,45,15c67,15,150,57,150,0e" stroked="t" o:allowincell="f" style="position:absolute;margin-left:157.5pt;margin-top:12.85pt;width: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0350</wp:posOffset>
                </wp:positionH>
                <wp:positionV relativeFrom="paragraph">
                  <wp:posOffset>153670</wp:posOffset>
                </wp:positionV>
                <wp:extent cx="95250" cy="36195"/>
                <wp:effectExtent l="5080" t="5715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7">
                              <a:moveTo>
                                <a:pt x="0" y="30"/>
                              </a:moveTo>
                              <a:cubicBezTo>
                                <a:pt x="15" y="25"/>
                                <a:pt x="29" y="15"/>
                                <a:pt x="45" y="15"/>
                              </a:cubicBezTo>
                              <a:cubicBezTo>
                                <a:pt x="67" y="15"/>
                                <a:pt x="150" y="5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7" path="m0,30c15,25,29,15,45,15c67,15,150,57,150,0e" stroked="t" o:allowincell="f" style="position:absolute;margin-left:220.5pt;margin-top:12.1pt;width: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420370</wp:posOffset>
                </wp:positionV>
                <wp:extent cx="0" cy="1257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1pt" to="90pt,1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67767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2.1pt" to="161.95pt,1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420370</wp:posOffset>
                </wp:positionV>
                <wp:extent cx="914400" cy="12573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1pt" to="161.95pt,1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677670</wp:posOffset>
                </wp:positionV>
                <wp:extent cx="114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2.1pt" to="125.95pt,1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077595</wp:posOffset>
                </wp:positionV>
                <wp:extent cx="0" cy="114300"/>
                <wp:effectExtent l="38100" t="0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85pt" to="90pt,9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00</wp:posOffset>
                </wp:positionV>
                <wp:extent cx="95250" cy="36195"/>
                <wp:effectExtent l="5080" t="5715" r="57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7">
                              <a:moveTo>
                                <a:pt x="0" y="30"/>
                              </a:moveTo>
                              <a:cubicBezTo>
                                <a:pt x="15" y="25"/>
                                <a:pt x="29" y="15"/>
                                <a:pt x="45" y="15"/>
                              </a:cubicBezTo>
                              <a:cubicBezTo>
                                <a:pt x="67" y="15"/>
                                <a:pt x="150" y="5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7" path="m0,30c15,25,29,15,45,15c67,15,150,57,150,0e" stroked="t" o:allowincell="f" style="position:absolute;margin-left:117pt;margin-top:145pt;width: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0600</wp:posOffset>
                </wp:positionH>
                <wp:positionV relativeFrom="paragraph">
                  <wp:posOffset>1165225</wp:posOffset>
                </wp:positionV>
                <wp:extent cx="95250" cy="36195"/>
                <wp:effectExtent l="5080" t="5715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7">
                              <a:moveTo>
                                <a:pt x="0" y="30"/>
                              </a:moveTo>
                              <a:cubicBezTo>
                                <a:pt x="15" y="25"/>
                                <a:pt x="29" y="15"/>
                                <a:pt x="45" y="15"/>
                              </a:cubicBezTo>
                              <a:cubicBezTo>
                                <a:pt x="67" y="15"/>
                                <a:pt x="150" y="5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7" path="m0,30c15,25,29,15,45,15c67,15,150,57,150,0e" stroked="t" o:allowincell="f" style="position:absolute;margin-left:78pt;margin-top:91.75pt;width: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9. In the diagram below OA = a and OB = b. AM = </w:t>
      </w:r>
      <w:r>
        <w:rPr>
          <w:sz w:val="28"/>
          <w:szCs w:val="28"/>
        </w:rPr>
        <w:t>½</w:t>
      </w:r>
      <w:r>
        <w:rPr>
          <w:sz w:val="26"/>
          <w:szCs w:val="26"/>
        </w:rPr>
        <w:t>A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0125</wp:posOffset>
                </wp:positionH>
                <wp:positionV relativeFrom="paragraph">
                  <wp:posOffset>229870</wp:posOffset>
                </wp:positionV>
                <wp:extent cx="457200" cy="4572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1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1675</wp:posOffset>
                </wp:positionH>
                <wp:positionV relativeFrom="paragraph">
                  <wp:posOffset>1525270</wp:posOffset>
                </wp:positionV>
                <wp:extent cx="571500" cy="6858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0.1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3450</wp:posOffset>
                </wp:positionH>
                <wp:positionV relativeFrom="paragraph">
                  <wp:posOffset>1572895</wp:posOffset>
                </wp:positionV>
                <wp:extent cx="685800" cy="5715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3.8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5425</wp:posOffset>
                </wp:positionH>
                <wp:positionV relativeFrom="paragraph">
                  <wp:posOffset>906145</wp:posOffset>
                </wp:positionV>
                <wp:extent cx="800100" cy="4572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1.35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2100</wp:posOffset>
                </wp:positionH>
                <wp:positionV relativeFrom="paragraph">
                  <wp:posOffset>915670</wp:posOffset>
                </wp:positionV>
                <wp:extent cx="685800" cy="4572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2.1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9225</wp:posOffset>
                </wp:positionH>
                <wp:positionV relativeFrom="paragraph">
                  <wp:posOffset>1649095</wp:posOffset>
                </wp:positionV>
                <wp:extent cx="800100" cy="3429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9.8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3925</wp:posOffset>
                </wp:positionH>
                <wp:positionV relativeFrom="paragraph">
                  <wp:posOffset>972820</wp:posOffset>
                </wp:positionV>
                <wp:extent cx="342900" cy="4572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76.6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2225</wp:posOffset>
                </wp:positionH>
                <wp:positionV relativeFrom="paragraph">
                  <wp:posOffset>154940</wp:posOffset>
                </wp:positionV>
                <wp:extent cx="190500" cy="61595"/>
                <wp:effectExtent l="5080" t="0" r="571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97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52" y="97"/>
                                <a:pt x="129" y="90"/>
                                <a:pt x="255" y="56"/>
                              </a:cubicBezTo>
                              <a:cubicBezTo>
                                <a:pt x="272" y="51"/>
                                <a:pt x="300" y="26"/>
                                <a:pt x="300" y="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97" path="m0,71c24,0,36,3,105,26c152,97,129,90,255,56c272,51,300,26,300,26e" stroked="t" o:allowincell="f" style="position:absolute;margin-left:201.75pt;margin-top:12.2pt;width:14.95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925</wp:posOffset>
                </wp:positionH>
                <wp:positionV relativeFrom="paragraph">
                  <wp:posOffset>154940</wp:posOffset>
                </wp:positionV>
                <wp:extent cx="190500" cy="61595"/>
                <wp:effectExtent l="5080" t="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97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52" y="97"/>
                                <a:pt x="129" y="90"/>
                                <a:pt x="255" y="56"/>
                              </a:cubicBezTo>
                              <a:cubicBezTo>
                                <a:pt x="272" y="51"/>
                                <a:pt x="300" y="26"/>
                                <a:pt x="300" y="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97" path="m0,71c24,0,36,3,105,26c152,97,129,90,255,56c272,51,300,26,300,26e" stroked="t" o:allowincell="f" style="position:absolute;margin-left:42.75pt;margin-top:12.2pt;width:14.95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71875</wp:posOffset>
                </wp:positionH>
                <wp:positionV relativeFrom="paragraph">
                  <wp:posOffset>156845</wp:posOffset>
                </wp:positionV>
                <wp:extent cx="95250" cy="36195"/>
                <wp:effectExtent l="5080" t="5715" r="571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7">
                              <a:moveTo>
                                <a:pt x="0" y="30"/>
                              </a:moveTo>
                              <a:cubicBezTo>
                                <a:pt x="15" y="25"/>
                                <a:pt x="29" y="15"/>
                                <a:pt x="45" y="15"/>
                              </a:cubicBezTo>
                              <a:cubicBezTo>
                                <a:pt x="67" y="15"/>
                                <a:pt x="150" y="5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7" path="m0,30c15,25,29,15,45,15c67,15,150,57,150,0e" stroked="t" o:allowincell="f" style="position:absolute;margin-left:281.25pt;margin-top:12.35pt;width: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2400</wp:posOffset>
                </wp:positionH>
                <wp:positionV relativeFrom="paragraph">
                  <wp:posOffset>154940</wp:posOffset>
                </wp:positionV>
                <wp:extent cx="95250" cy="36195"/>
                <wp:effectExtent l="5080" t="5715" r="571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7">
                              <a:moveTo>
                                <a:pt x="0" y="30"/>
                              </a:moveTo>
                              <a:cubicBezTo>
                                <a:pt x="15" y="25"/>
                                <a:pt x="29" y="15"/>
                                <a:pt x="45" y="15"/>
                              </a:cubicBezTo>
                              <a:cubicBezTo>
                                <a:pt x="67" y="15"/>
                                <a:pt x="150" y="5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7" path="m0,30c15,25,29,15,45,15c67,15,150,57,150,0e" stroked="t" o:allowincell="f" style="position:absolute;margin-left:312pt;margin-top:12.2pt;width: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Find (i) AB</w:t>
        <w:tab/>
        <w:tab/>
        <w:tab/>
        <w:tab/>
        <w:t>(ii) AM in terms of a and 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When in good environment a certain bacteria divides its self into two bacteria every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minute. After one minute, each of the two also divides its self into two. Beginning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with one, how many minutes will it take to obtain 64 of them?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37:00Z</dcterms:created>
  <dc:creator>Personal</dc:creator>
  <dc:description/>
  <dc:language>en-US</dc:language>
  <cp:lastModifiedBy>Personal</cp:lastModifiedBy>
  <dcterms:modified xsi:type="dcterms:W3CDTF">2006-05-21T09:49:00Z</dcterms:modified>
  <cp:revision>17</cp:revision>
  <dc:subject/>
  <dc:title>KITANTE HILL SCHOOL</dc:title>
</cp:coreProperties>
</file>